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黑体" w:hAnsi="黑体" w:eastAsia="黑体" w:cs="宋体"/>
          <w:b/>
          <w:b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金星中学体育大课间活动方案</w:t>
      </w: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（</w:t>
      </w:r>
      <w:r>
        <w:rPr>
          <w:rFonts w:ascii="黑体" w:hAnsi="黑体" w:cs="宋体" w:eastAsia="黑体"/>
          <w:b/>
          <w:kern w:val="0"/>
          <w:sz w:val="36"/>
          <w:szCs w:val="36"/>
          <w:lang w:val="en-US" w:eastAsia="zh-CN"/>
        </w:rPr>
        <w:t>下午</w:t>
      </w: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指导思想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为贯彻落实《中共中央国务院关于加强青少年体育增强青少年体质的意见》精神，响应教育部倡导的亿万人民阳光体育运动，落实“生命—和谐”的教育理念，推进校园群众性体育活动的开展，全面实施素质教育，培养德智体等全面发展的人才。坚持“健康第一”的指导思想，牢固树立终身体育的新课程理念，把开展大课间活动作为重要途径之一，保证学生每天锻炼一小时，使学生能在大自然中、在阳光下、在操场上体验活动的乐趣，调动师生积极向上的热情，展现良好的精神面貌，推动学校教育的良性发展，为学校增添活力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 目标和原则；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目标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以“健身强体、育德促智、审美悦心、发展个性” 为宗旨，以群体活动为基础，落实“健康第一” 的思想，体现“锻炼的实效性、内容的全面性、功能的多样性、参与的广泛性、个性的塑造性及活动的趣味性、娱乐性”原则，为学生身心健康水平的切实提高创新广阔的发展空间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学生健康成长，并形成健康意识和终身体育观，确保“健康第一”的思想落到实处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让学生有选择地参与、学习、享受体育，激发学生的运动兴趣，发挥学生的学习积极性和潜能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改革学校课间操，优化课间操的时间、空间、形式、内容和结构，使学生乐于参加，主动地掌握健身的方法并自觉锻炼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促进师生间、生生间的和谐关系，提高学生的合作、竞争意识和交往能力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丰富校园文化生活，营造积极向上的学风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原则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教育性原则。开展大课间活动，以达到对学生的促德、健体、调智、审美等教育功能，重视活动过程的教育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科学性原则。根据学生的身心发展的规律及特点，以及学校的实际情况，科学合理的安排大课间的课程计划和活动内容。</w:t>
      </w:r>
    </w:p>
    <w:p>
      <w:pPr>
        <w:pStyle w:val="Normal"/>
        <w:spacing w:lineRule="exact" w:line="400"/>
        <w:ind w:firstLine="475"/>
        <w:rPr>
          <w:rFonts w:ascii="宋体" w:hAnsi="宋体" w:eastAsia="宋体" w:cs="宋体"/>
          <w:color w:val="151515"/>
          <w:sz w:val="24"/>
          <w:lang w:eastAsia="zh-CN"/>
        </w:rPr>
      </w:pPr>
      <w:r>
        <w:rPr>
          <w:rFonts w:ascii="宋体" w:hAnsi="宋体" w:cs="宋体"/>
          <w:color w:val="151515"/>
          <w:sz w:val="24"/>
        </w:rPr>
        <w:t>大课间体育活动内容</w:t>
      </w:r>
      <w:r>
        <w:rPr>
          <w:rFonts w:ascii="宋体" w:hAnsi="宋体" w:cs="宋体"/>
          <w:color w:val="151515"/>
          <w:sz w:val="24"/>
          <w:lang w:eastAsia="zh-CN"/>
        </w:rPr>
        <w:t>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151515"/>
          <w:sz w:val="24"/>
        </w:rPr>
      </w:pPr>
      <w:r>
        <w:rPr>
          <w:rFonts w:ascii="宋体" w:hAnsi="宋体" w:cs="宋体"/>
          <w:color w:val="151515"/>
          <w:sz w:val="24"/>
        </w:rPr>
        <w:t>七、八年级 沿着教学楼、篮球场进行冬季长跑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151515"/>
          <w:sz w:val="24"/>
        </w:rPr>
      </w:pPr>
      <w:r>
        <w:rPr>
          <w:rFonts w:ascii="宋体" w:hAnsi="宋体" w:cs="宋体"/>
          <w:color w:val="151515"/>
          <w:sz w:val="24"/>
        </w:rPr>
        <w:t>九年级沿着田径场进行冬季长跑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全体性原则。师生全员参加，充分发挥师生的积极性和创造性，达到全体健身的目的，促进师生间、生生间的和谐关系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创造性原则。根据学校场地的特点，科学合理的安排一些活动内容，考虑今后增设一些集体舞、自编操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</w:rPr>
        <w:t>武术操等，将艺术、体育融为一体，实现体育与艺术、休闲与锻炼、传统与现代的完美统一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管理责任制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领导督察制：成立由校长任组长的领导小组；校长、行政到操场参与、督促活动，同时了解情况，发现问题及时解决，并提高全体师生对大课间活动的重视程度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体育老师负责制：上午第二节课时，体育老师做好组织大课间活动的准备工作。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活动全程由广播音乐指挥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负责班级活动场所及进退场的安排；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组织大课间活动的全过程；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负责学生排队、广播操、分散活动的指导与监督及训练工作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班主任负责制：各班主任第二节课后，就必须全部到达班级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迅速组织本班学生整好两路纵队（男女生各一队），然后带领路队呼号（如“我运动，我健康”，各班自行安排）、有秩序地按时到达指定位置，组织学生按要求参加大课间活动。活动中，班主任要指导学生活动，维持好本班学生的纪律、安全。退场时，班主任组织本班学生排好两路纵队安静、有序地进教学楼，到达班级后才能解散。班主任平时要注意加强学生安全教育，引导学生安全、文明、有序的参加活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实施措施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时间安排。每天上午第二节课后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，任何老师不得挤占大课间活动时间。如果因天气原因，不能进行正常室外活动时，各班在教室进行趣味游戏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如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棋类等，器材自备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由各班班主任组织安排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组织保障。学校为加强该项活动的领导，使大课间活动真正落到实处，促进该项活动高质量进行，特成立大课间活动领导小组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组  长：吴淦栋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副组长：徐国有 郑毅明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成  员：各班班主任及体育体育教师 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、人力、物力保障。要求师生全员参与大课间活动，活动中教师既是活动的组织者，指导者，又是学生的保护者，同时也是活动者。这样既能体现国家所提倡的全面健身，又能融洽师生关系，有利于构建新型的和谐、平等的师生关系。 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安全保障。学校按班划定活动区域，各班学生必须在指定活动范围内活动，防止出现活动区域不明或学生乱跑的混乱现象。 各班主任进行现场活动指导，并督促学生注意安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激励措施。活动实行考核激励制度，充分调动师生参与大课间活动的积极性。考核分为两方面：一是对教师的考核。所有教师都要参与到活动中来，对教师的到位情况列入教师个人考核中。二是对班级的考核。为调动班主任的工作责任心，将大课间活动的检查内容列入班级专项考核中。学校对大课间活动进行定期评比，把大课间活动开展情况作为文明班集体评选的重要依据，这样既可以树立学生的集体活动意识，集体荣誉感，又可以促进大课间活动的持续发展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鼓励活动创新。大课间活动除时间有具体规定、保证外，在活动形式、内容、空间上学校均具有很大的自主性和灵活性，鼓励体育教师、音乐教师、班主任发挥自身特长，展示自身才干，开发创新体育、舞蹈、球类游戏等多种项目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五、</w:t>
      </w:r>
      <w:r>
        <w:rPr>
          <w:rFonts w:ascii="宋体" w:hAnsi="宋体" w:cs="宋体"/>
          <w:color w:val="151515"/>
          <w:sz w:val="24"/>
        </w:rPr>
        <w:t>大课间活动流程：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1</w:t>
      </w:r>
      <w:r>
        <w:rPr>
          <w:rFonts w:ascii="宋体" w:hAnsi="宋体" w:cs="宋体"/>
          <w:color w:val="151515"/>
          <w:sz w:val="24"/>
        </w:rPr>
        <w:t>、进场：</w:t>
      </w:r>
      <w:r>
        <w:rPr>
          <w:rFonts w:cs="宋体" w:ascii="宋体" w:hAnsi="宋体"/>
          <w:color w:val="151515"/>
          <w:sz w:val="24"/>
        </w:rPr>
        <w:t>5</w:t>
      </w:r>
      <w:r>
        <w:rPr>
          <w:rFonts w:ascii="宋体" w:hAnsi="宋体" w:cs="宋体"/>
          <w:color w:val="151515"/>
          <w:sz w:val="24"/>
        </w:rPr>
        <w:t>分钟（队列练习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2</w:t>
      </w:r>
      <w:r>
        <w:rPr>
          <w:rFonts w:ascii="宋体" w:hAnsi="宋体" w:cs="宋体"/>
          <w:color w:val="151515"/>
          <w:sz w:val="24"/>
        </w:rPr>
        <w:t>、课间操：</w:t>
      </w:r>
      <w:r>
        <w:rPr>
          <w:rFonts w:cs="宋体" w:ascii="宋体" w:hAnsi="宋体"/>
          <w:color w:val="151515"/>
          <w:sz w:val="24"/>
        </w:rPr>
        <w:t>10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3</w:t>
      </w:r>
      <w:r>
        <w:rPr>
          <w:rFonts w:ascii="宋体" w:hAnsi="宋体" w:cs="宋体"/>
          <w:color w:val="151515"/>
          <w:sz w:val="24"/>
        </w:rPr>
        <w:t>、分班和分项目活动</w:t>
      </w:r>
      <w:r>
        <w:rPr>
          <w:rFonts w:cs="宋体" w:ascii="宋体" w:hAnsi="宋体"/>
          <w:color w:val="151515"/>
          <w:sz w:val="24"/>
        </w:rPr>
        <w:t>:15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4</w:t>
      </w:r>
      <w:r>
        <w:rPr>
          <w:rFonts w:ascii="宋体" w:hAnsi="宋体" w:cs="宋体"/>
          <w:color w:val="151515"/>
          <w:sz w:val="24"/>
        </w:rPr>
        <w:t>、结束：放松、回教室</w:t>
      </w:r>
      <w:r>
        <w:rPr>
          <w:rFonts w:cs="宋体" w:ascii="宋体" w:hAnsi="宋体"/>
          <w:color w:val="151515"/>
          <w:sz w:val="24"/>
        </w:rPr>
        <w:t>5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分项目活动内容安排：分项目活动时，各班可自主选择活动内容，鼓励创编，活动时应提前准备好活动器材。尽量做到顾全点面，让每个学生活动起来，并注意安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七、进退场及场地安排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进退场时，各班级分别排成两路纵队，从楼梯安静、依次地走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体育老师根据班级下楼的先后顺序依次安排班级站位，并划定班级分散活动场地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</w:t>
      </w:r>
    </w:p>
    <w:p>
      <w:pPr>
        <w:pStyle w:val="Normal"/>
        <w:spacing w:lineRule="exact" w:line="400"/>
        <w:ind w:firstLine="49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23:00Z</dcterms:created>
  <dc:creator>a</dc:creator>
  <dc:description/>
  <dc:language>en-US</dc:language>
  <cp:lastModifiedBy>金星中学 孙智珣</cp:lastModifiedBy>
  <dcterms:modified xsi:type="dcterms:W3CDTF">2025-03-18T00:08:23Z</dcterms:modified>
  <cp:revision>9</cp:revision>
  <dc:subject/>
  <dc:title>炎陵中学体育大课间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F5080544B49A6A3E944AF0CAF709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